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03146295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940402365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8095140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45126700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14237102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726063029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